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кроссвор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дители, когда спешат, делают э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рехглазый пост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мые строгие дорожные зна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орожка вдоль дороги для пеше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то случается с теми, кто не соблюдает правила дорожного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ешеходный переход по-друг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амое опасное место для пеше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Это обозначает желтый свет светоф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Часть автомобиля, под которую может попасть невнимательный пеше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Его боятся нарушители правил дорожного дви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В него может попасть неосторожный во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ертик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 этому должен стремиться  каждый водитель и пеше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41:00Z</dcterms:created>
  <dc:creator>User</dc:creator>
  <dc:description/>
  <cp:keywords/>
  <dc:language>en-US</dc:language>
  <cp:lastModifiedBy>User</cp:lastModifiedBy>
  <dcterms:modified xsi:type="dcterms:W3CDTF">2012-03-04T12:53:00Z</dcterms:modified>
  <cp:revision>4</cp:revision>
  <dc:subject/>
  <dc:title>Задания к кроссворду</dc:title>
</cp:coreProperties>
</file>